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leccionar carpet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err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leccionar una carpe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Configurar la carpeta seleccionada de forma que busque archivos multimed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cept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ancel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agregar más archivos multimedia porque se ha alcanzado el número máximo de carpetas que se puede supervisa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VAIO Video  Photo Sui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Bienvenido a VAIO Content Im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mportar archivos multimed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¿Desde qué dispositivo o soporte desea importar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ámara de fotos digit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Unidad de disco (DVD y otros disco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Handycam con unidad de disco dur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Videocámara (conexión i.LINK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ispositivo analógi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ispositivo de la red (servidor DLNA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ómo utilizar VAIO Content Im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cerca de VAIO Content Im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Cerr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err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mportar fotos y vídeos tomados con una cámara de fotos digital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mportar fotos y vídeos de un DVD, un disco Blu-ray, un disco HD o un disco con formato AVCH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mportar fotos y vídeos de una  Hard Disk Drive Handycam con unidad de disco dur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apturar vídeo de una videocámara conectada mediante i.LINK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apturar vídeo de un dispositivo analógi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mportar fotos y vídeos de un dispositivo de red (servidor DLNA)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brir el archivo de ayu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Mostrar información sobre VAIO Content Importe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VAIO Content Im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Versión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opyright 2006 Sony Corporatio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cept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libpng version 1.2.7 - September 12, 2004\\n   Copyright (c) 1998-2004 Glenn Randers-Pehrson\\n   Copyright (c) 1996-1997 Andreas Dilger\\n   Copyright (c) 1995-1996 Guy Eric Schalnat, Group 42, Inc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\\nThis software is based in part on the work of the Independent JPEG Group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\\nlibtiff\\n  Copyright (c) 1988-1997 Sam Leffler\\n  Copyright (c) 1991-1997 Silicon Graphics, Inc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\\nzlib\\n  Copyright (C) 1995-2003 Jean-loup Gailly and Mark Adl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\\nThe GIFLIB distribution is Copyright (c) 1997 Eric S. Raymon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\\nHDV and HDV logo are trademarks of Sony Corporation and Victor Company of Japan, Limited (JVC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\\n"AVCHD" is a trademark of Matsushita Electric Industrial Co., Ltd. and Sony Corporatio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mportar todos los archivos multimedia de la unidad seleccion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Unidad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encuentra la unida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{0} ({1}: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úmero de archivos multimedia: {0} (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Guardar en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spacio libre: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mportar en otra carpet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mbre de carpet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importar duplicad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liminar los archivos multimedia del soporte tras la importa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onfiguración de importación automática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mport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ancel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mágene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Víde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leccionar carpeta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onfiguración de importación automátic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niciar la importación automáticamente cuando se detecte un sopor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ta: Cree otra carpeta (use la fecha de importación como nombre de la carpeta)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onectar una cámara de fotos digital o insertar el soporte en el ordenado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leccionar una unidad de origen para la importa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leccionar si se debe crear una carpeta en la que realizar la importa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specificar el nombre de una carpe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leccionar si se deben importar fotos que se han importado anteriormen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leccionar si los archivos importados se deben borrar automáticamen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efinir la configuración de la importación automátic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niciar la importación de archivos multimedi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specificar la carpeta en que se deben importar los archivos multimedi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mportando archivos multimed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mportando archivos multimedia en\\n"{0}"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{0} / {1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Tiempo restante estimado: {0} min. {1} sec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Tiempo restante estimado: {0} sec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liminando archivos multimed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liminando archivos multimedia del soporte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mportar archivos multimedia de Handycam con unidad de disco duro, de DVD o de otros disc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VD-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VD-V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VD+V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isco H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isco con formato AVCH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isco Blu-ray (formato BDAV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isco Blu-ray (formato BDMV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Víde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magen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mportar todas las imágene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Tamaño total: {0} (vídeo {1} + imágenes {2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Minimiz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Maximiz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Restaurar después de maximiz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leccionar si se deben importar todas las imágenes en formato DCF grabadas en un disco o disposit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aus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Reproduci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eten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nterio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iguien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oni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ilenc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Volume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leccionar to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Borrar to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{0} / {1} ({2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Título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{0} ({1} MB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Títul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Tamañ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urac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Fecha de creac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Miniatura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List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etalle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 ha detectado una señal de protección contra copias.\\nNo se puede importar de este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hay archivos de vídeo para importar en la unidad seleccion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Otro programa está utilizando la unidad seleccion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n leer los datos de la unidad seleccionada.\\nCompruebe que el dispositivo está conectado correctamente y el estado d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mportando archivos multimedia en\\n"{0}" 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{0} %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Tot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"{0}"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apturar 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apturar de una videocámara mediante una conexión i.LINK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apturar automáticamen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Rebobinar cint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stablecer longitud de captur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mi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(1-720 min.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apturar manualmen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aptur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etener captur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apturando vídeo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encuentra la videocámara.\\nConecte una videocámara al ordenador y enciéndal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hay cinta en la videocámar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n el dispositivo HDV, "VCR HDV/DV" está configurado en modo AUTO.\\n\\nSe pueden producir resultados inesperados al reproducir o importar con este mo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visualizar la imagen procedente del dispositivo de vídeo en VAIO Content Importer.\\nVisualícela en el monitor del dispositivo de víde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 ha introducido una cinta de limpieza en el dispositivo de vídeo.\\nCambie la cin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niciar captur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etener captur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leccionar si se debe crear una carpeta para los archivos capturad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Rebobin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vance rápi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Un paso atrá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Un paso adelan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Retroceso len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vance len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apturar de un dispositivo analógi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leccionar entrad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VIDEO {0} INPUT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 VIDEO {0} INPUT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VIDEO INPUT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 VIDEO INPUT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alidad de víde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alidad alta ({0} Mbp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stándar ({0} Mbp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Larga duración ({0} Mbp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mportar archivos multimedia de un dispositivo de la re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mbr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Tip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Fech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Obteniendo información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leccionar todo el contenido de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Borrar todo el contenido de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Ordenar los elementos por nombre de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Ordenar los elementos por tamañ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Ordenar los elementos por tip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Ordenar los elementos por fech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¿Está seguro de que desea cancelar la importación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Dejar los archivos importados en el ordenado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Sí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N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Ha finalizado la importación de archivos multimedi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aptura de vídeo complet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 canceló la importación de archivos multimedi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¿Está seguro de que desea eliminar los archivos importados del dispositivo o el soporte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importar el contenido de varias carpetas a la vez.\\n¿Desea anular la selección de todas las casillas de verificación de la carpeta actual y cambiar de carpeta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La captura o importación se ha detenido porque no hay suficiente espacio libre de disco en la unidad que contiene la carpeta para "guardar en"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iniciar la captura o importación porque no hay suficiente espacio libre de disco en la unidad que contiene la carpeta para "guardar en"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iniciar la captura o importación porque la carpeta para "guardar en" es de sólo lectur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crear la carpeta "guardar en"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l nombre de la carpeta no puede contener los siguientes caracteres:\\n\\\\ / : * ? " &lt; &gt; |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iniciar la captura o importación porque el nombre de la carpeta está en blanco.\\nEscriba un nombre de carpe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encuentra la carpeta especificada como carpeta para "guardar en".\\n¿Desea crear una carpeta y continuar la captura o importación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do crear la carpeta "guardar en".\\nNo se puede iniciar la importa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rror desconocido.\\nLa captura o importación se ha deten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rror desconoc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La captura o importación no se puede iniciar porque el nombre de la ruta del archivo que se creará al capturar o importar es demasiado largo.\\nCambie la carpeta "Guardar en"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ste programa sólo se puede ejecutar en ordenadores Sony VAIO. \\nEste ordenador no se reconoce como un Sony VAI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iniciar VAIO Content Importer porque los archivos necesarios no existe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iniciar VAIO Content Importer porque otro usuario lo está utilizan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ebe iniciar una sesión distinta a la de Invitado para ejecutar este programa.\\nInicie una sesión distinta a la de Invitado o póngase en contacto con un administrador de cuentas, e inténtelo de nue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VAIO Content Importer no admite el dispositivo conectado o el soporte introducido.\\nEl programa se cerrará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cerrar el programa durante la captura.\\nHaga clic en Detener captura para cerrar el program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eliminar los archivos multimedia importad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encuentran los archivos multimedia para la importación.\\nEl proceso de importación se ha deten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La importación se ha detenido porque no se reconoce el sopor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La importación se ha detenido porque no se reconoce 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La importación se ha detenido porque la Handycam con unidad de disco duro no estaba conectada al ordenado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La captura no se puede iniciar porque el dispositivo de vídeo está grabando o se ha pausado durante la graba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ntroduzca un entero entre 1 y 720 como longitud de la captur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La captura se ha detenido porque el dispositivo de vídeo estaba desconect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La captura se ha detenido porque se ha detectado una señal de protección contra copia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La captura se ha detenido porque se ha detectado una fecha anterior en la cin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La captura se ha detenido porque el formato de vídeo ha cambi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La captura se ha detenido porque el estado del dispositivo de vídeo ha cambi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 ha omitido un paquete de datos de vídeo durante la captura.\\nEl archivo se ha dividido en ese punt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 ha detectado vídeo discontinuo durante la captura.\\nEs posible que el vídeo esté divido en ese punt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Hay otros programas que están usando el hardware necesario para la captura analógica.\\nCierre los programas antes de iniciar la captura analógic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La captura analógica se ha detenido porque hay otro programa usando el hardware necesario para la captura analógic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iniciar la captura desde un dispositivo analógico porque otros programas han definido temporizadores para la grabación que usan el hardware necesario para la captura analógic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encuentran los archivos multimedia para la importación.\\nEl proceso de importación se ha deten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establecer conexión con el dispositivo seleccionado.\\nCompruebe la conexión de red y el estado del dispositivo, y vuelva a intentarl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La importación se ha detenido porque el dispositivo con los archivos que se deben importar se ha desconectado de la re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ste archivo multimedia no se puede importa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puedo conectar con el servidor.\\nCompruebe la conexión de red y el estado del dispositivo, y vuelva a intentarl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{0} K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{0} M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{0} G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{0} T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Ajustar punto de divis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Eliminar punto de divis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Segmento efect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Ajustar punto de inicio del segmen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ombinar con el _segmento izquier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ombinar con el _segmento derech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ombinar con el _segmento superio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ombinar con el _segmento inferio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Añadir punto de divis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_justar punto de divis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ditar 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err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Vista prev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cept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ancel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yu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gmentos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gmentos efectiv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unto de divis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ñadir un punto de división a la posición actual del cursor de reproduc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Mostrar el menú de la operación de punto de divis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eshac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Rehac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cercar o alejar en el área designada para la edición de puntos de divs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Reproduci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aus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eten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Retroceso rápi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vance rápi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Un paso atrá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Un paso adelan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ilenc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oni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Volume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Vista prev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Guardar fotogram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justar punto de divis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leccion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VAIO Content Ex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_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Edit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V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Ayu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rchivos multimedia que se deben produci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ñadir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Todos los archivos multimedia (vídeos, foto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ñadir archivos de víde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ñadir archivos de fot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ispositivo/sopor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Tip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ha detectado ninguna unidad de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nici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Vídeo: Total {0} (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ditar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{0} (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Fotografía: Total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Ordenar por fech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Ordenar por nombre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Minimiz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Maximiz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Restaurar después de maximiz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ñadir archivos a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ambiar la categoría de salida a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ambiar la categoría de salida a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ambiar la categoría de salida a Dispositivo/sopor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leccionar el destino de la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niciar la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brir la ventana Vista previ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brir la ventana Editar víde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Quitar de la lista los archivos multimedia seleccionad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Tiempo total de los segmentos seleccionados: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Fecha de creación: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Volver a ordenar las fotos de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oporte de disco de DV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VD-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rear un DVD que se pueda reproducir en un reproductor de DVD estánda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VD-V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VD-VR se crea más rápidamente que DVD-Vídeo, pero podría no ser compatible con algunos reproductore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oporte de disco Blu-ray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Formato BDA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rear un disco Blu-ray sin menú de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rogramas relacionad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rchivo de proyecto "Click to DVD"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rear un disco que se pueda personalizar, por ejemplo, editando un menú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yuda del destino de la sali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rchivos de 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MPEG1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MPEG2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MP4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V Codec AVI 2.0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MICROM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rchivos de vídeo H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HDV 1080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VCHD 1080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rchivo de lista de clips "DVgate Plus"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Memory Stick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rchivos de salida en formato compatible con el formato general de Memory Stick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Walkma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roducir un formato que se pueda ver en un Walkman compatible con archivos de víde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SP(TM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rchivos de salida en formato que se pueda ver en PlayStation Portabl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Formato BDM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l disco se creará con un menú descript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_uevo proyec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Abrir proyecto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Guardar proyec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Guardar proyecto _como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ña_dir archivos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_niciar sali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Vista p_rev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Propiedade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Formato de _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onfiguración de archivo int_ermed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Sali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NTSC (60i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PAL (50i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brir ventana _Editar 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Arrib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baj_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Quita_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leccionar _to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ispositivo/_sopor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{0} DVD-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{0} DVD-V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{0} Disco Blu-ray (formato BDAV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{0} Disco Blu-ray (formato BDMV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{0} Archivo de proyecto "Click to DVD"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1 MPEG1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2 MPEG2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3 MP4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4 DV Codec AVI 2.0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5 MICROM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6 HDV 1080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7 AVCHD 1080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8 Archivo de lista de clips "DVgate Plus"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{0} PSP(TM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{0} Memory Stick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_cerca de VAIO Content Ex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trl+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trl+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trl+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lt+F4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up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trl+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F1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ropiedade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nformación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nformación de 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mbre de archiv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Ubicación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read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Modificad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Tamaño de archiv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nformación de 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imensiones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{0}x{1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odec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Vídeo MPEG1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Vídeo MPEG2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Vídeo MPEG4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VC/H.264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odec D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Vídeo de Windows Med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uración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{0}:{1}:{2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Formato de víde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Relación de aspect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{0}:{1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nformación de aud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MPEG1 Audio Layer I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CM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olby Digit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MPEG4 AAC LC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udio de Windows Med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rofundidad de bits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{0} bit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Velocidad de muestr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{0} kHz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Tipo de archiv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V codec AV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V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nformación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nformación de la fo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nchur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ltur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onfiguración de archivo intermed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ara editar u obtener la vista previa de grabaciones de TV en formato DVR-MS, este programa crea archivos intermedios convirtiendo los archivos DVR-MS en archivos MPEG-P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Ubicación de almacenamiento para archiv_o intermedi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_xaminar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rchivos _intermedios creados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Tamaño total de los archivos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mbre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Tamaño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on acces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Elimin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speci_ficar tamaño total máximo de los archivos intermedi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i el tamaño total de todos los archivos intermedios es mayor que el siguiente valor, se eliminarán automáticamente los archivos más antiguos, por fecha de acces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Ta_maño total máximo de los archivos intermedios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GB (5-80 GB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reación de archivo intermed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onfirmación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Finaliza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 creará un archivo intermedio a partir de cada archivo de vídeo de la siguiente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ta: los archivos intermedios se guardarán en la carpeta siguien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Inici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reando archivos intermedios...({0}/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{0} %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Tiempo restante estimado: {0} hr. {1} mi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Tiempo restante estimado: {0} mi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Tiempo restante estimado: {0} sec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Deten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Finaliz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Ha finalizado la creación de archivos intermedi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 ha producido un error durante el proceso de creación de los siguientes archiv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{0} / {1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Reproducir/Paus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cerca de VAIO Content Ex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Versión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opyright 2006 Sony Corporatio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libpng version 1.2.7 - September 12, 2004\\n   Copyright (c) 1998-2004 Glenn Randers-Pehrson\\n   Copyright (c) 1996-1997 Andreas Dilger\\n   Copyright (c) 1995-1996 Guy Eric Schalnat, Group 42, Inc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\\nThis software is based in part on the work of the Independent JPEG Group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\\nlibtiff\\n  Copyright (c) 1988-1997 Sam Leffler\\n  Copyright (c) 1991-1997 Silicon Graphics, Inc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\\nzlib\\n  Copyright (C) 1995-2003 Jean-loup Gailly and Mark Adl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\\nThe GIFLIB distribution is Copyright (c) 1997 Eric S. Raymon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\\nHDV and HDV logo are trademarks of Sony Corporation and Victor Company of Japan, Limited (JVC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\\n"AVCHD" is a trademark of Matsushita Electric Industrial Co., Ltd. and Sony Corporatio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\\nRecording technologies by Sonic Solution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Manufactured under license from Dolby Laboratories.\\n"Dolby" and the double-D symbol are trademarks of Dolby Laboratories.\\nConfidential unpublished works. Copyright 1992-2003 Dolby Laboratories. All rights reserve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isco Blu-ray (formato BDAV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isco Blu-ray (formato BDMV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Unidad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Uso de disc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Títul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justar a un 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{0} + {1} / {2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ñadir contenido al disco actu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nicializar y usar el disco actu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Mod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Modo de vídeo (DVD-Vídeo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Modo de disco H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Modo de vídeo (disco Blu-ray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alida en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xaminar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Los archivos se pueden convertir al crear la salida en un archivo de proyecto Click to DVD.\\n\\nDependiendo del disco que se use, las fotos podrían no incluirs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reación del 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reparar la creación del 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rear image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scribir en 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nsertar un disco grabable en la unida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La creación del disco se inicia automáticamente una vez que se ha insertado 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reando archivos de imágenes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scribiendo en el disco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reación del disco finaliz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Haga clic en el botón Finalizar para expulsar el disco automáticamen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rear otra copia del 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onversión de archiv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onvirtiendo archivos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Tiempo restante estimado para la conversión de archivos: {0} hr. {1} mi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Tiempo restante estimado para la conversión de archivos: {0} mi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Tiempo restante estimado para la conversión de archivos: {0} seg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Tiempo restante estimado: --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alidad de víde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Usar par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1.4 Mb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lta calidad 9 Mbps (máx. 10 Mbp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stándar 6 Mbps (máx. 10 Mbp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Larga duración 3 Mbps (máx. 10 Mbp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lta calidad 8 Mb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stándar 4 Mb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erfil base AVC 768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erfil base AVC 384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erfil base AVC 384 kbps 15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erfil principal AVC 768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erfil principal AVC 384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VCHD 1080i 15 Mbps (XP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VCHD 1080i 12 Mbps (HQ+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VCHD 1080i 9 Mbps (HQ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VCHD 1080i 7 Mbps (SP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VCHD 1080i 5 Mbps (LP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xportar a cinta D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xportar a cinta MICROM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xportar a cinta HD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erfil sencillo MPEG4 768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erfil sencillo MPEG4 384 kbps 15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Otras opciones de salid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ombinar todos los archivos y producir uno sol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roducir un solo archivo de sali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{0} + Números consecutivos (primer número 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Formato de aud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onservar campos de orige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ampo superior primer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ampo inferior primer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Relación de aspec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amp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ambiar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onfiguración de sali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Método de salida y nombres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Producir cada archivo de la lista de salida como archivo individu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mbre del archivo de salid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Usar título que está actualmente en la lista de sali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U_sar el mismo nombre de archivo y añadir números consecutiv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_ombre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úmero _inicial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(000-999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Combinar todos los archivos de la lista de salida y producir uno sol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Nombre de archiv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Otr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Formato de audi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4 : 3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16 : 9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_ampos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ta: se añadirán nombres consecutivos al nombre de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alida de archiv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Tot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onvirtiendo archivos...({0}/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alida en el archivo...({0}/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alida de archivos finaliz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nici_ar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lick to DV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Vgate Plu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rrore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rrores producid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l proceso ha finalizado.\\nLos archivos siguientes no se pudieron producir porque se produjo un erro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aus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Ver conteni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Formato de conversión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alidad de vídeo más alt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Menor tamaño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erfil base MP4 AVC 768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erfil base MP4 AVC 384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erfil base MP4 AVC 384 kbps 15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erfil principal MP4 AVC 768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erfil principal MP4 AVC 384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erfil sencillo MP4 MPEG4 768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erfil sencillo MP4 MPEG4 384 kbps 15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4 : 3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16 : 9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mage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alida en el tamaño origin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ambiar tamaño a 640x480 y produci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ambiar tamaño a 320x240 y produci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Uso del dispositivo o soporte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ontenido de Memory Stick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Uso del disc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{0} / {1} M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Títul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urac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rea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{0} K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{0} M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{0} G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{0} T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TSC (60i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AL (50i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elícula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resentación de diapositivas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VAIO Video  Photo Sui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Archivos de proyecto (*.vce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Mapa de bits de 24 bits (*.bmp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AL (50i) es el formato de vídeo más utilizado en Europa.\\n¿Está seguro de que desea cambiar la opción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TSC (60i) es el formato de vídeo más utilizado en EE.UU. y Japón.\\n¿Está seguro de que desea cambiar la opción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¿Está seguro de que desea quitar de la lista los vídeos seleccionados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¿Está seguro de que desea quitar de la lista las fotos seleccionadas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ste programa sólo se puede ejecutar en ordenadores Sony VAIO. \\nEste ordenador no se reconoce como un Sony VAI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La operación no se pudo realizar porque el Exportador de contenido de VAIO se está utilizando para producir alg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Otro usuario está utilizando este programa en este ordenador.\\nEste programa no se puede abrir más de una vez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l archivo de licencia no es correcto o no existe.\\nVuelva a instalar el program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crear el disco porque otro programa de grabación de discos está abierto.\\nCierre el programa y reinicie VAIO Content Exporter para crear 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ebe iniciar una sesión distinta a la de Invitado para ejecutar este programa.\\nInicie una sesión distinta a la de Invitado o póngase en contacto con un administrador de cuentas, e inténtelo de nue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do crear un archivo de proyect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do producir el archivo de proyecto porque no ha suficiente espacio libre en la unidad ({0}:)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l proyecto ha cambiado.\\n¿Desea guardar los cambios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abrir el archivo de proyecto.\\nEste formato de archivo no se admite, o el archivo está dañ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dieron crear los archivos intermedi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l proceso se canceló porque no se encuentra la carpeta especificada para guardar los archivos intermedi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stá activada la protección infantil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i cambia la ubicación para el almacenamiento de archivos intermedios, todos los que estén guardados en la ubicación actual se borrarán.\\n¿Confirma que desea cambiar la ubicación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l número introducido no es vál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agregar a la lista el archivo especificado porque no se puede tener acceso al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agregar a la lista el archivo especificado porque no se encuentra el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l formato de archivo no es compatible o el archivo está dañ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dividir porque se ha alcanzado el número máximo de puntos de división que se puede establece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agregar a la lista el archivo especificado porque está activada la protección infantil.\\nPara agregar este archivo, desactive la protección infantil en la configuración de Windows Media Cente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agregar a la lista el archivo especificado porque el vídeo tiene una señal de protección contra copia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acceder al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encuentra el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l formato de archivo de archivo no es compatible o el archivo está dañ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 ha alcanzado el número máximo de segmentos de vídeo que se puede agregar a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l vídeo tiene una señal de protección contra copia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agregar a la lista un vídeo cuya longitud es menor a un segun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agregar un vídeo cuya longitud es menor a un segun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agregar otra foto porque se ha alcanzado el número máximo ({0} fotos) que se puede agregar a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 ha alcanzado el número máximo de fotos que se puede agregar a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ha guardado el fotogram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establecer el punto de división porque el segmento dividido tendría una longitud menor a un segun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establecer otro punto de división porque se ha alcanzado el número máximo ({0} puntos de división) que se puede establece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l nombre del archivo no puede contener los siguientes caracteres:\\n\\\\ / : * ? " &lt; &gt; |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finalizar la configuración porque el nombre de archivo está en blanco.\\nEscriba un nombre de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han eliminado los archiv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encuetra la unidad seleccion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l formato de los archivos con formato de audio Dolby Digital 5.1 ch se reducirá a 2 canale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La carpeta especificada para la salida no existe.\\n¿Desea crearla y producir la salida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creó la carpeta para la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Puede producirse un error de salida porque no hay espacio suficiente en la unidad ({0}:).\\n¿Desea iniciar la salida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iniciar la creación del disco porque otro programa está usando la unidad de DV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iniciar la creación del disco porque otro programa está usando la unidad de disco Blu-ray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do iniciar "Click to DVD"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crear un archivo de proyecto "Click to DVD" para el disco HD porque la longitud de los archivos que se van a producir supera los 120 minut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do iniciar DVgate Plu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producir la salida por las limitaciones del destino de la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 ha detenido el proceso de salida por un error de inicialización d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encuentra una unidad para escribir en disco.\\nCompruebe que la unidad está correctamente conectada al ordenador y enciéndala;\\na continuación, vuelva a intentarl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rror al crear un disco.\\nSe ha detenido el proceso de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¿Está seguro de que desea cancelar el proceso de creación de disco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¿Desea detener el proceso de creación de disco?\\n\\nNota: En el disco insertado sólo se puede escribir una vez.\\nSi detiene el proceso, no podrá volver a escribir en 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n producir archivos cuyo tiempo total supere las {0} hora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iniciar la creación del disco porque el número de fotos de la lista supera\\nel número máximo de fotos ({0} fotos) que se puede escribir en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¿Confirma que desea detener la grabación del archivo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La grabación de archivos de vídeo HD podría tardar unos minutos.\\n¿Confirma que desea iniciar el proceso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l proceso de grabación se ha detenido a causa de un error.\\n\\nPuesto que el error se ha producido antes de la grabación del disco, éste no ha quedado inutiliz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La longitud de la ruta de la carpeta "Salida en" más el nombre del archivo excede el límite máximo de caracteres.\\nCambie de carpeta o utilice un nombre más corto para el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rror desconoc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 seleccionó Cancela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acceder al archivo de orige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encuentra el archivo de orige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rror al crear un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rror de convers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hay suficiente espacio libre en la unidad de disco duro para producir la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rror de reproduc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rror de creación de un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n definir todos los segmentos como "no efectivos"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¿Confirma que desea eliminar los archivos seleccionados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MPEG1 Audio Layer II Ster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olby Digital Ster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olby Digital 5.1ch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ony DV CODEC Ster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ony DV CODEC 5.1ch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agregar archivos.\\nPara obtener información, vea la lista siguien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l disco requiere inicialización.\\nSi desea usar este disco, active la casilla de verificación "Inicializar y usar el disco actual" y haga clic en Inicia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Inicializar y usar el disco actu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puede escribir en el disco.\\nInserte otro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xp_andi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_Vista prev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Contr_a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Herramienta de registr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Se ha registrado VAIO Video  Photo Suite en Picas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No se ha podido registrar VAIO Video  Photo Suite en Picas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Debe iniciar sesión como administrador para ejecutar este programa.\\nHaga doble clic en el icono del programa y seleccione “Ejecutar como administrador” en el menú desplegabl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mport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Importar archivos multimedia desde un dispositivo conectado a VA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xport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486" w:leader="none"/>
        </w:tabs>
        <w:rPr/>
      </w:pPr>
      <w:r>
        <w:rPr/>
        <w:t>Exportar archivos a un disco (como un DVD, por ejemplo) o a Memory Stick</w:t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FF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6:03:00Z</dcterms:created>
  <dc:creator>Hitext S.A.</dc:creator>
  <dc:description/>
  <dc:language>en-US</dc:language>
  <cp:lastModifiedBy>Hitext S.A.</cp:lastModifiedBy>
  <dcterms:modified xsi:type="dcterms:W3CDTF">2006-12-06T16:03:00Z</dcterms:modified>
  <cp:revision>2</cp:revision>
  <dc:subject/>
  <dc:title>Select Folder</dc:title>
</cp:coreProperties>
</file>